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  <w:t>Trading my sorrow Spanish</w:t>
      </w:r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  <w:t xml:space="preserve">Cambiare mi tristeza, </w:t>
        <w:br/>
        <w:t>Cambiare mi vergüenza</w:t>
        <w:br/>
        <w:t>Los entregare, por el gozo de Dios</w:t>
        <w:br/>
        <w:t>Cambiare mi dolor y mi enfermedad</w:t>
        <w:br/>
        <w:t>Los entregare por el gozo de dios</w:t>
        <w:br/>
        <w:br/>
        <w:t>Si Señor si, si Señor</w:t>
        <w:br/>
        <w:br/>
        <w:t>Estando atribulado, pero nunca derrotado</w:t>
        <w:br/>
        <w:t>Y perseguido este</w:t>
        <w:br/>
        <w:t>Maldiciones no me afectan</w:t>
        <w:br/>
        <w:t>Pues yo se a quien voy</w:t>
        <w:br/>
        <w:t>En su gozo fuerte soy</w:t>
        <w:br/>
        <w:br/>
        <w:t>Aunque triste en al noche yo este</w:t>
        <w:br/>
        <w:t>El gozo viene en la mañana</w:t>
      </w:r>
    </w:p>
    <w:p>
      <w:pPr>
        <w:pStyle w:val="Normal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54:00Z</dcterms:created>
  <dc:creator>Kim_Garreffa</dc:creator>
  <dc:description/>
  <dc:language>en-US</dc:language>
  <cp:lastModifiedBy>Kim_Garreffa</cp:lastModifiedBy>
  <dcterms:modified xsi:type="dcterms:W3CDTF">2009-02-17T17:55:00Z</dcterms:modified>
  <cp:revision>1</cp:revision>
  <dc:subject/>
  <dc:title>Trading my sorrow Spanish</dc:title>
</cp:coreProperties>
</file>